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海市神经血管介入诊疗技术临床应用能力评估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一、医疗机构基本情况</w:t>
      </w:r>
    </w:p>
    <w:tbl>
      <w:tblPr>
        <w:tblW w:w="966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701"/>
        <w:gridCol w:w="2835"/>
        <w:gridCol w:w="2252"/>
      </w:tblGrid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机构名称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机构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制床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张</w:t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制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机构性质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利性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非营利性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"/>
              <w:jc w:val="center"/>
              <w:rPr/>
            </w:pPr>
            <w:r>
              <w:rPr/>
              <w:t>项目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本技术行政查处记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□   无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的技术规范和管理制度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立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未建立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二</w:t>
      </w:r>
      <w:r>
        <w:rPr/>
        <w:t>、相关专业科室设置情况</w:t>
      </w:r>
    </w:p>
    <w:tbl>
      <w:tblPr>
        <w:tblW w:w="9532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701"/>
        <w:gridCol w:w="1701"/>
        <w:gridCol w:w="614"/>
        <w:gridCol w:w="661"/>
        <w:gridCol w:w="284"/>
        <w:gridCol w:w="1370"/>
        <w:gridCol w:w="47"/>
        <w:gridCol w:w="993"/>
        <w:gridCol w:w="1275"/>
      </w:tblGrid>
      <w:tr>
        <w:trPr>
          <w:trHeight w:val="397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室名称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情况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床位数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出院人次（去年）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出院人次（前年）</w:t>
            </w:r>
          </w:p>
        </w:tc>
      </w:tr>
      <w:tr>
        <w:trPr>
          <w:trHeight w:val="308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内科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</w:rPr>
              <w:t>神经外科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显微神经外科手术条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351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够独立开展动脉瘤夹闭、血管畸形切除、脑出血清除等手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1352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用设备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设备名称、型号、产地）</w:t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入手术室（造影室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符合放射防护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符合无菌操作条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397" w:hRule="exac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8"/>
              </w:rPr>
            </w:pPr>
            <w:r>
              <w:rPr>
                <w:spacing w:val="-8"/>
              </w:rPr>
              <w:t>有菌区、缓冲区及无菌区分界清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有单独的更衣洗手区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397" w:hRule="exac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气管插管和全身麻醉条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spacing w:val="-8"/>
              </w:rPr>
              <w:t>能够进行心、肺、脑抢救复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657" w:hRule="exac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有数字减影功能和路图功能的血管造影机</w:t>
            </w:r>
            <w:r>
              <w:rPr>
                <w:rFonts w:ascii="宋体;SimSun" w:hAnsi="宋体;SimSun" w:cs="宋体;SimSun"/>
                <w:szCs w:val="21"/>
              </w:rPr>
              <w:t>□   医学影像图像管理系统 □  心电监护□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供氧系统□   麻醉机□   除颤器□   吸引器□    血氧监测仪□   急救药品□        </w:t>
            </w:r>
          </w:p>
        </w:tc>
      </w:tr>
      <w:tr>
        <w:trPr>
          <w:trHeight w:val="697" w:hRule="exac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存放导管、导丝、造影剂、栓塞剂以及其他物品、药品的存放柜，有专人负责登记保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重症监护室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32"/>
              </w:rPr>
              <w:t>设置符合规范要求，达到</w:t>
            </w:r>
            <w:r>
              <w:rPr>
                <w:rFonts w:cs="宋体;SimSun" w:ascii="宋体;SimSun" w:hAnsi="宋体;SimSun"/>
                <w:szCs w:val="32"/>
              </w:rPr>
              <w:t>III</w:t>
            </w:r>
            <w:r>
              <w:rPr>
                <w:rFonts w:ascii="宋体;SimSun" w:hAnsi="宋体;SimSun" w:cs="宋体;SimSun"/>
                <w:szCs w:val="32"/>
              </w:rPr>
              <w:t>级洁净辅助用房标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床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多功能监护仪□     呼吸机□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每病床净使用面积          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够开展有创颅压监测项目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能开展有创呼吸机治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院内安全转运重症患者的措施和设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经过专业培训的、具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年以上重症监护工作经验的专职医师和护士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学影像科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够利用多普勒超声诊断设备进行常规和床旁血管检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线断层摄影</w:t>
            </w:r>
            <w:r>
              <w:rPr>
                <w:rFonts w:cs="宋体;SimSun" w:ascii="宋体;SimSun" w:hAnsi="宋体;SimSun"/>
                <w:szCs w:val="21"/>
              </w:rPr>
              <w:t>(CT)</w:t>
            </w:r>
            <w:r>
              <w:rPr>
                <w:rFonts w:ascii="宋体;SimSun" w:hAnsi="宋体;SimSun" w:cs="宋体;SimSun"/>
                <w:szCs w:val="21"/>
              </w:rPr>
              <w:t>或磁共振（</w:t>
            </w:r>
            <w:r>
              <w:rPr>
                <w:rFonts w:cs="宋体;SimSun" w:ascii="宋体;SimSun" w:hAnsi="宋体;SimSun"/>
                <w:szCs w:val="21"/>
              </w:rPr>
              <w:t>MRI</w:t>
            </w:r>
            <w:r>
              <w:rPr>
                <w:rFonts w:ascii="宋体;SimSun" w:hAnsi="宋体;SimSun" w:cs="宋体;SimSun"/>
                <w:szCs w:val="21"/>
              </w:rPr>
              <w:t>）□  医学影像图像传输、存储与管理系统  □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、人员基本情况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"/>
        <w:gridCol w:w="1111"/>
        <w:gridCol w:w="850"/>
        <w:gridCol w:w="780"/>
        <w:gridCol w:w="419"/>
        <w:gridCol w:w="1211"/>
        <w:gridCol w:w="24"/>
        <w:gridCol w:w="1110"/>
        <w:gridCol w:w="567"/>
        <w:gridCol w:w="859"/>
        <w:gridCol w:w="641"/>
        <w:gridCol w:w="484"/>
        <w:gridCol w:w="1158"/>
      </w:tblGrid>
      <w:tr>
        <w:trPr>
          <w:trHeight w:val="567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负责人基本情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科室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专长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年限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地点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 w:val="15"/>
                <w:szCs w:val="15"/>
              </w:rPr>
              <w:t>（如有多个请按顺序写明）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职称时间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技术开展年限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处理并发症能力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技术相关的工作经历及培训进修情况</w:t>
            </w:r>
          </w:p>
        </w:tc>
        <w:tc>
          <w:tcPr>
            <w:tcW w:w="8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>项目负责人签名：</w:t>
            </w:r>
          </w:p>
        </w:tc>
      </w:tr>
      <w:tr>
        <w:trPr>
          <w:trHeight w:val="78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主要人员情况（含项目负责人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职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执业范围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专业年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培训时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培训地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带教下操作例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独立操作例数</w:t>
            </w:r>
          </w:p>
        </w:tc>
      </w:tr>
      <w:tr>
        <w:trPr>
          <w:trHeight w:val="62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四、自评报告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</w:tblGrid>
      <w:tr>
        <w:trPr>
          <w:trHeight w:val="923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8"/>
              <w:rPr/>
            </w:pPr>
            <w:r>
              <w:rPr/>
              <w:t>请对照技术管理规范，从医疗机构综合实力、人员资质条件、技术开展前期准备工作和技术管理等方面阐述，字数控制在</w:t>
            </w:r>
            <w:r>
              <w:rPr/>
              <w:t>500</w:t>
            </w:r>
            <w:r>
              <w:rPr/>
              <w:t>字左右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五、申请单位意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医疗机构法人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单位公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日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附表一：《技术人员登记表》</w:t>
      </w:r>
    </w:p>
    <w:p>
      <w:pPr>
        <w:pStyle w:val="Normal"/>
        <w:rPr/>
      </w:pPr>
      <w:r>
        <w:rPr/>
        <w:t>附表二：《神经血管诊疗技术从业人员汇总表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注：</w:t>
      </w:r>
    </w:p>
    <w:p>
      <w:pPr>
        <w:pStyle w:val="Normal"/>
        <w:rPr/>
      </w:pPr>
      <w:r>
        <w:rPr>
          <w:sz w:val="20"/>
          <w:szCs w:val="20"/>
        </w:rPr>
        <w:t>一、本市辖区内凡开展神经血管介入诊疗技术的医疗机构，均应填报本表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二、本申请表填写的内容均为真实信息，必须实事求是；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三、所有填写入表格的医务人员必须是取得执业资格，注册在本单位的在职人员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四、本申请书一式六份（至少有一份原件），用</w:t>
      </w:r>
      <w:r>
        <w:rPr>
          <w:sz w:val="20"/>
          <w:szCs w:val="20"/>
        </w:rPr>
        <w:t>A4</w:t>
      </w:r>
      <w:r>
        <w:rPr>
          <w:sz w:val="20"/>
          <w:szCs w:val="20"/>
        </w:rPr>
        <w:t>纸打印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五、电子版申请书及附表一份</w:t>
      </w:r>
      <w:hyperlink r:id="rId2">
        <w:r>
          <w:rPr>
            <w:rStyle w:val="InternetLink"/>
            <w:sz w:val="20"/>
            <w:szCs w:val="20"/>
          </w:rPr>
          <w:t>发送至</w:t>
        </w:r>
        <w:r>
          <w:rPr>
            <w:rStyle w:val="InternetLink"/>
            <w:sz w:val="20"/>
            <w:szCs w:val="20"/>
          </w:rPr>
          <w:t>sma501@163.com</w:t>
        </w:r>
      </w:hyperlink>
      <w:r>
        <w:rPr>
          <w:sz w:val="20"/>
          <w:szCs w:val="20"/>
        </w:rPr>
        <w:t>邮箱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六、本申请书应附如下资料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医疗机构执业许可证副本、相关人员执业证书、职称证书、培训证书复印件（加盖医疗机构公章）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该技术的相关管理制度和风险防范预案；</w:t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卫生行政部门要求的其他相关资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51;&#24405;&#25104;&#20809;&#30424;&#25110;&#21457;&#33267;kjpgb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43:00Z</dcterms:created>
  <dc:creator>wangxiangjun</dc:creator>
  <dc:description/>
  <cp:keywords/>
  <dc:language>en-US</dc:language>
  <cp:lastModifiedBy>Lenovo User</cp:lastModifiedBy>
  <cp:lastPrinted>2009-02-27T09:16:00Z</cp:lastPrinted>
  <dcterms:modified xsi:type="dcterms:W3CDTF">2016-05-06T08:39:00Z</dcterms:modified>
  <cp:revision>20</cp:revision>
  <dc:subject/>
  <dc:title>附件3：       上海市心脏移植技术专业诊疗科目登记申请书</dc:title>
</cp:coreProperties>
</file>